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outlineLvl w:val="1"/>
        <w:rPr>
          <w:rFonts w:ascii="Courier New" w:hAnsi="Courier New" w:cs="Courier New"/>
          <w:b/>
          <w:b/>
          <w:bCs/>
          <w:sz w:val="21"/>
          <w:szCs w:val="21"/>
          <w:lang w:val="ru-RU"/>
        </w:rPr>
      </w:pPr>
      <w:r>
        <w:rPr>
          <w:rFonts w:cs="Courier New" w:ascii="Courier New" w:hAnsi="Courier New"/>
          <w:b/>
          <w:bCs/>
          <w:sz w:val="21"/>
          <w:szCs w:val="21"/>
          <w:lang w:val="ru-RU"/>
        </w:rPr>
        <w:t>Синтаксический и семантический анал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  <w:lang w:val="ru-RU"/>
        </w:rPr>
      </w:pPr>
      <w:r>
        <w:rPr>
          <w:rFonts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ческий анализ - это процесс, в котором исследуется цепочка лекс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станавливается, удовлетворяет ли она структурным условиям, я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формулированным в определении синтаксиса языка. Это – самая слож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мпиля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ческий анализатор расчленяет исходную программу на составные ч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формирует ее внутреннее представление, заносит информацию в таблицу симво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другие таблицы. При этом производится полный синтаксический и,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озможности, семантический контроль программы. Фактически, эт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чески управляемая программа. При этом обычно стремятся отде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с от семантики насколько это возможно - когда синтакс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нализатор распознает конструкцию исходного языка, он вызывает семанти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цедуру, которая контролирует эту конструкцию, заносит информацию 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до, проверяет на дублирование описания переменных, проверяет соответ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ипов и т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оцесс синтаксического анализа может рассматриваться как построение де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рамматического разбора для транслируемых предложений. Грамматик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пользоваться как для порождения так и для распознавания предложений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рождение начинается с начального понятия (или аксиомы грамматики).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спознавании с помощью грамматических правил порождается предложение,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затем сравнивается с входной строкой. При этом применение правил под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ля порождения очередного символа предложения зависит от результатов срав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ыдущих символов с соответствующими символами входной строки.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нализа исходного предложения в терминах грамматических конструкций удо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представлять в виде дерева. Такие деревья обычно называются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деревь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грамматического разбора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ли синтаксическими деревьями. На рисунк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зображено дерево грамматического разбора для предложения READ (VALU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ourier New"/>
        </w:rPr>
      </w:pPr>
      <w:r>
        <w:rPr>
          <w:rFonts w:eastAsia="Courier New"/>
        </w:rPr>
        <w:t xml:space="preserve">     </w:t>
      </w:r>
    </w:p>
    <w:tbl>
      <w:tblPr>
        <w:tblW w:w="35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9"/>
        <w:gridCol w:w="4458"/>
      </w:tblGrid>
      <w:tr>
        <w:trPr/>
        <w:tc>
          <w:tcPr>
            <w:tcW w:w="2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  <w:lang w:val="ru-RU"/>
              </w:rPr>
            </w:pPr>
            <w:r>
              <w:rPr>
                <w:rFonts w:cs="Arial" w:ascii="Arial" w:hAnsi="Arial"/>
                <w:sz w:val="1"/>
                <w:szCs w:val="21"/>
                <w:lang w:val="ru-RU"/>
              </w:rPr>
            </w:r>
          </w:p>
        </w:tc>
        <w:tc>
          <w:tcPr>
            <w:tcW w:w="44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  <w:lang w:val="ru-RU"/>
              </w:rPr>
              <w:drawing>
                <wp:inline distT="0" distB="0" distL="0" distR="0">
                  <wp:extent cx="2504440" cy="207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исунок 3 – Дерево грамматического разбора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Методы грамматического разбора разбиваются на два больших класса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восходящие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и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нисходящие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– в соответствии с порядком построения де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рамматического разбора. Нисходящие (методы сверху-вниз) начинаются с аксио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рамматики, с корня дерева и пытаются так его наращивать, чтобы послед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узлы дерева соответствовали синтаксису анализируемого выражения. Восходя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методы снизу-вверх) начинают с элементов предложения (с "листьев"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тыскивают в грамматике какому понятию они соответствуют, т.е. опреде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одительскую вершину для этих элементов, и т.д. пока не приходят к корню дер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(аксиоме грамматики). В современных компиляторах применяются как нисходящ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ак и восходящие мет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стоинством восходящего метода является его несомненная простота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сокая скорость выполнения (не тратится время на поиск правила редук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днако все эти достоинства напрочь меркнут перед главным недостатком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метода. Дело в том, что здесь практически отсутствует какая бы то ни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иагностика (и тем более - локализация) ошибок. Во вторых, некоторые ошиб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ходном выражении не диагностируются вовсе. Например, выражения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стречаются идущие подряд скобки “(” и “)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этому при дальнейшем рассмотрении будет рассматриваться нисходящий разб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ак наиболее пригодный метод при ручном написании компилятора [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роме этого, алгоритмы синтаксического (грамматического) разбора (контро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елят на синтаксически-ориентированные и синтаксически-неориентиров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чески-ориентированные алгоритмы являются универсальным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которого семейства языков и переход к распознаванию предложений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языка выполняется путем смены грамматики, т.е. грамматика выполняет 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коей "программы" распознавания предложений языка. Главным достоин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того класса алгоритмов является их универсальность, а недостатком -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збыточности вследствие ориентации на семейство яз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чески-неоpиентиpованные алгоритмы отличаются тем, что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ействий в них определяется правилами грамматики данного конкрет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остоинством этого класса алгоритмов является отсутствие избыточност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едостатком - невозможность перенастройки на распознавание пред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руг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 дальнейшем мы будем работать с синтаксически-неориентиров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алгоритмами, т.к. будем работать лишь с одним языком – учебный язык на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языка Паска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1"/>
        <w:rPr>
          <w:rFonts w:ascii="Courier New" w:hAnsi="Courier New" w:cs="Courier New"/>
          <w:b/>
          <w:b/>
          <w:bCs/>
          <w:sz w:val="21"/>
          <w:szCs w:val="21"/>
          <w:lang w:val="ru-RU"/>
        </w:rPr>
      </w:pPr>
      <w:r>
        <w:rPr>
          <w:rFonts w:cs="Courier New" w:ascii="Courier New" w:hAnsi="Courier New"/>
          <w:b/>
          <w:bCs/>
          <w:sz w:val="21"/>
          <w:szCs w:val="21"/>
          <w:lang w:val="ru-RU"/>
        </w:rPr>
        <w:t>1.5 Грам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sz w:val="20"/>
          <w:szCs w:val="20"/>
          <w:lang w:val="ru-RU"/>
        </w:rPr>
      </w:pPr>
      <w:r>
        <w:rPr>
          <w:rFonts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iCs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Грамматика языка программирования является формальным описанием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>синтаксиса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ли формы, в которой записаны от</w:t>
        <w:softHyphen/>
        <w:t>дельные предлож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или вся программа. Грамматика не описывает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семантику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ли зна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личных предло</w:t>
        <w:softHyphen/>
        <w:t>жений. Информация о семантике содержится в програм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е</w:t>
        <w:softHyphen/>
        <w:t>нерации объектного кода. В качестве иллюстрации разницы между синтаксис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емантикой рассмотрим два пред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I:=J+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I:=X+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де Х и Y являются действительными переменными, a I, J, К — цел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еременными. Эти два предложения имеют оди</w:t>
        <w:softHyphen/>
        <w:t>наковый синтаксис. Оба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ераторами присваивания, в которых присваиваемое значение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выражением, состоящим из двух имен переменных, разделенных опера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ложения. Однако семантика этих двух предложений совершен</w:t>
        <w:softHyphen/>
        <w:t>но различна. Пер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едложение говорит о том, что перемен</w:t>
        <w:softHyphen/>
        <w:t>ные в выражении должны быть сложен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спользованием целых арифметических операций, а результат сложени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ыть присвоен переменной I. Второе предложение задает сло</w:t>
        <w:softHyphen/>
        <w:t>жение с пла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точкой, результат которого должен быть преобразован в целое число 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исваиванием. Очевидно, эти два предложения будут скомпилиров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з</w:t>
        <w:softHyphen/>
        <w:t>личные последовательности машинных команд, хотя их грамма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исание одинаково. Различия между ними про</w:t>
        <w:softHyphen/>
        <w:t>явятся на этапе ген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ъектного к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 рисунке 4 показаны БНФ грамматики, используемые в дипломном про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одчеркнутые волнистой линией элементы могут опускаться (не использова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.      &lt;prog&gt;           ::=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PROGRAM &lt;prog-name&gt;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VAR &lt;dec-list&gt;</w:t>
      </w:r>
      <w:r>
        <w:rPr>
          <w:rFonts w:cs="Courier New" w:ascii="Courier New" w:hAnsi="Courier New"/>
          <w:sz w:val="20"/>
          <w:szCs w:val="20"/>
          <w:lang w:val="ru-RU"/>
        </w:rPr>
        <w:t xml:space="preserve"> BEGIN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&lt;stmt-list&gt;</w:t>
      </w:r>
      <w:r>
        <w:rPr>
          <w:rFonts w:cs="Courier New" w:ascii="Courier New" w:hAnsi="Courier New"/>
          <w:sz w:val="20"/>
          <w:szCs w:val="20"/>
          <w:lang w:val="ru-RU"/>
        </w:rPr>
        <w:t xml:space="preserve"> 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2.      &lt;prog-name&gt;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;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3.      &lt;dec-list&gt;       ::= &lt;dec&gt; { ; &lt;dec&gt; }  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;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4.      &lt;dec&gt;            ::= &lt;id-list&gt; : &lt;typ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5.      &lt;type&gt;           ::= INTEGER | REAL | ST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6.      &lt;id-list&gt;         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{ ,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7.      &lt;stmt-list&gt;      ::= &lt;stmt&gt; { ;  &lt;stmt&gt; } 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;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8.      &lt;stmt&gt;            ::= &lt;assign&gt; | &lt;for&gt; | &lt;read&gt; | &lt;write&gt; | &lt;while&gt; | &lt;repeat&gt; | &lt;if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9.      &lt;assign&gt;        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:= &lt;ex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0.  &lt;exp&gt;            ::= 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–</w:t>
      </w:r>
      <w:r>
        <w:rPr>
          <w:rFonts w:cs="Courier New" w:ascii="Courier New" w:hAnsi="Courier New"/>
          <w:sz w:val="20"/>
          <w:szCs w:val="20"/>
          <w:lang w:val="ru-RU"/>
        </w:rPr>
        <w:t xml:space="preserve">  &lt;term&gt; { + &lt;term&gt; | – &lt;term&g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1.  &lt;term&gt;           ::= &lt;factor&gt; { * &lt;factor&gt; | DIV &lt;factor&gt; |  /  &lt;factor&gt;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2.  &lt;factor&gt;        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|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|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real</w:t>
      </w:r>
      <w:r>
        <w:rPr>
          <w:rFonts w:cs="Courier New" w:ascii="Courier New" w:hAnsi="Courier New"/>
          <w:sz w:val="20"/>
          <w:szCs w:val="20"/>
          <w:lang w:val="ru-RU"/>
        </w:rPr>
        <w:t xml:space="preserve"> | &lt;text-val&gt; |   (&lt;exp&gt;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3.  &lt;read&gt;           ::= READ ( &lt;id-list&gt;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4.  &lt;write&gt;          ::= WRITE ( &lt;value&gt; { , &lt;value&gt;}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5.  &lt;for&gt;              ::= FOR &lt;index-exp&gt; DO 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16.  &lt;index-exp&gt;  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:= &lt;exp&gt;   TO|DOWNTO  &lt;ex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7.  &lt;body&gt;          ::= &lt;stmt&gt; |    BEGIN &lt;stmt-list&gt;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8.  &lt;value&gt;          ::= &lt;id-list&gt; | &lt;text-va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19.  &lt;text-val&gt;       ::= ′ &lt;text&gt; 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20.  &lt;text&gt;           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st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 xml:space="preserve">21.  &lt;if&gt;                ::= IF &lt;сравнение&gt; THEN &lt;body&gt; </w:t>
      </w:r>
      <w:r>
        <w:rPr>
          <w:rFonts w:cs="Courier New" w:ascii="Courier New" w:hAnsi="Courier New"/>
          <w:sz w:val="20"/>
          <w:szCs w:val="20"/>
          <w:u w:val="single"/>
          <w:lang w:val="ru-RU"/>
        </w:rPr>
        <w:t>ELSE 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2.  &lt;сравнение&gt;::= &lt;factor&gt; &lt;условие&gt; &lt;facto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3.  &lt;условие&gt;    ::= &gt; | &lt; | = | &gt;= | &lt;= | &lt;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4.  &lt;while&gt;          ::= WHILE  &lt;сравнение&gt;  DO 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25.  &lt;repeat&gt;        ::= REPEAT &lt;body&gt; UNTIL  &lt;сравнение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Рисунок 4 – Упрощенная грамматика языка Паскаль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уществует несколько различных форм записи грамматик, среди которых 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рассмотрим форму Бекуса—Наура (БНФ). БНФ не самое мощное из извест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исания синтаксиса. Однако эта форма достаточно проста, широко исполь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 предоставляет достаточные для большинства приложений средства. На рис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изображена одна из возможных грамматик БН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Грамматика БНФ состоит из множества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правил вывода,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каждое из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ределяет синтаксис некоторой конструкции языка программирования. Рассмотр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пример, правило 13 на рис.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read&gt; ::= READ ( &lt;id-list&gt;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то определение синтаксиса предложения READ языка Паскаль, обозначенно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рамматике как &lt;read&gt;. Символ ::= можно читать как «являет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ределению». С левой стороны от этого символа находится определя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нструкция языка (в нашем случае— &lt;read&gt;), а с правой—о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интаксиса этой конструкции. Строки символов, заключенные в угловые скобки &l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и &gt;, называются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нетерминальными символами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т. е. являются им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конструкций, определенными внутри грамматики). То, что не заключено в угл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скобки, называется </w:t>
      </w:r>
      <w:r>
        <w:rPr>
          <w:rFonts w:cs="Courier New" w:ascii="Courier New" w:hAnsi="Courier New"/>
          <w:i/>
          <w:iCs/>
          <w:sz w:val="20"/>
          <w:szCs w:val="20"/>
          <w:lang w:val="ru-RU"/>
        </w:rPr>
        <w:t>терминальными символами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грамматики (лексемами)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том правиле вывода нетерминальными символами являются &lt;read&gt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&lt;id—list&gt;. Тер</w:t>
        <w:softHyphen/>
        <w:t>минальными символами являются лексемы READ, (, ).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бразом, это правило определяет, что конструкция &lt;read&gt; состои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лексемы READ, за которой следует лексема (, за ней следует конструкция язы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называемая &lt;id—list&gt;, за ко</w:t>
        <w:softHyphen/>
        <w:t>торой следует лексема ). Пробелы при опис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грамматических правил не существенны и вставляются только для нагляд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Для распознавания нетерминального символа &lt;read&gt; необ</w:t>
        <w:softHyphen/>
        <w:t>ходимо чтобы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ределение для нетерминального символа &lt;id-list&gt;. Это определение 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авилом 6 на рис. 4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&lt;id-list&gt;  ::=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{ ,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Эта нотация, означает, что конструкция, заключенная в фигурные скобки,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быть либо опущена, либо повторяться один или более число раз. Таким образ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правило 6 определяет нетерминаль</w:t>
        <w:softHyphen/>
        <w:t>ный символ &lt;id-list&gt; как состоящий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единственной лексемы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или же из произвольного числа следующих друг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другом лексем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,</w:t>
      </w:r>
      <w:r>
        <w:rPr>
          <w:rFonts w:cs="Courier New" w:ascii="Courier New" w:hAnsi="Courier New"/>
          <w:sz w:val="20"/>
          <w:szCs w:val="20"/>
          <w:lang w:val="ru-RU"/>
        </w:rPr>
        <w:t xml:space="preserve"> разделенных запятой. В соответствии с этим н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определением процедура, соответствующая нетерминальному симво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&lt;id-list&gt;, сначала ищет лексему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,</w:t>
      </w:r>
      <w:r>
        <w:rPr>
          <w:rFonts w:cs="Courier New" w:ascii="Courier New" w:hAnsi="Courier New"/>
          <w:sz w:val="20"/>
          <w:szCs w:val="20"/>
          <w:lang w:val="ru-RU"/>
        </w:rPr>
        <w:t xml:space="preserve"> а затем продол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сканировать входной текст до тех пор, пока следующая пара лексем не совпаде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запятой и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id.</w:t>
      </w:r>
      <w:r>
        <w:rPr>
          <w:rFonts w:cs="Courier New" w:ascii="Courier New" w:hAnsi="Courier New"/>
          <w:sz w:val="20"/>
          <w:szCs w:val="20"/>
          <w:lang w:val="ru-RU"/>
        </w:rPr>
        <w:t xml:space="preserve"> Такая запись устраняет проблему левой рекурсии.</w:t>
      </w:r>
    </w:p>
    <w:p>
      <w:pPr>
        <w:pStyle w:val="Normal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6:51:00Z</dcterms:created>
  <dc:creator>Щербаков</dc:creator>
  <dc:description/>
  <cp:keywords/>
  <dc:language>en-US</dc:language>
  <cp:lastModifiedBy>User</cp:lastModifiedBy>
  <dcterms:modified xsi:type="dcterms:W3CDTF">2015-02-01T12:35:00Z</dcterms:modified>
  <cp:revision>2</cp:revision>
  <dc:subject/>
  <dc:title>Синтаксический и семантический анализ</dc:title>
</cp:coreProperties>
</file>